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92236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104974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7679261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